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-11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Максимальный балл – 6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на каждый вопрос – по 2 балла, максимальное количество баллов– 16)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Укажите лишнее слово в каждом списке. Объясните, почему Вы так считаете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ижний Тагил, Новокузнецк, Магнитогорск, Красноярск _________________________</w:t>
      </w:r>
    </w:p>
    <w:p>
      <w:pPr>
        <w:pStyle w:val="Style16"/>
        <w:ind w:left="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1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Швейная, крупяная, сахарная, чайная, ______________________________________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16"/>
        <w:ind w:left="0" w:hanging="0"/>
        <w:rPr/>
      </w:pPr>
      <w:r>
        <w:rPr>
          <w:rFonts w:cs="Arial" w:ascii="Arial" w:hAnsi="Arial"/>
          <w:sz w:val="24"/>
          <w:szCs w:val="24"/>
        </w:rPr>
        <w:t>в) Братская, Билибинская, Усть-Илимская, Красноярская. _________________________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уйбышевское, Нижнекамское, Алабуга,  Заинское. -  __________________________</w:t>
      </w:r>
    </w:p>
    <w:p>
      <w:pPr>
        <w:pStyle w:val="Style16"/>
        <w:ind w:left="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дание 2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– по 1 баллу, максимальное количество баллов– 10)</w:t>
      </w:r>
    </w:p>
    <w:p>
      <w:pPr>
        <w:pStyle w:val="Style16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пишите пропущенные в тексте слова. 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В основании Западно-Сибирской низменности лежит плита молодой ____________________, перекрытая _____________________ чехлом ___________ и континентальных песчано-глинистых отложений. Это объясняется неоднократным наступлением __________________и ледников, выровнявших  рельеф равнины. В недрах Западной Сибири находятся запасы нерудных полезных ископаемых _____________________ происхождения, которые сформировались из остатков ______________________ и животных, накопившихся в озерно-__________________ условиях суши и в прибрежных частях мелководных морей. Плоский рельеф равнины представляет собой форму чаши, имеющий ________________уклон к ____________________. В сельском хозяйстве Западной Сибири широко используются степные ландшафты с плодородными черноземными и _______________________ почвами. 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на каждый вопрос – по 1 баллу, максимальное количество баллов– 7)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На рисунке 1. подпишите элементы речной длины. Крупная река протекает с севера на юг в северном полушарии. Обозначьте галочкой левый берег. 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289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5795" cy="1786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2. Схематичное изображение поперечного разреза речной долин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- </w:t>
            </w:r>
          </w:p>
        </w:tc>
      </w:tr>
    </w:tbl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– 5, максимальное количество баллов– 5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чтите текст. Назовите страну, о которой идет речь. 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страна расположена в двух полушариях и имеет выход к трем океанам и самую длинную береговую линию в мире. В стране 2 государственных языка. По форме правления является конституционной монархией. В стране хорошо развита сфера услуг, отрасли добывающей и обрабатывающей промышленности. Около 60% электроэнергии производится на ГЭС. Она является поставщиком продукции горнодобывающей промышленности, машиностроения, металлургии, топливной, химической и лесной промышленности, а также сельского хозяйства. Одним из символов страны долгое время является бобр.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а - 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5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верный ответ на каждый вопрос – по 1 баллу</w:t>
      </w:r>
      <w:r>
        <w:rPr/>
        <w:t>, максимальное количество баллов – 7)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1750" cy="337185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шите, как называется карта, часть которой представлена на рисунке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ишите, какая цифра пропущена на изолинии в  прямоугольной области?  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называются эти изолинии?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ая единица измерения используется на изолиниях?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шите, что должно быть обозначено в центре в обозначенной области?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то обозначено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(синяя линия)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под цифро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(красная линия)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0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ветра будут попутными, при движении от тропиков в сторону экватора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токовые, б) пассаты, в) западные, г) муссоны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горную породу нельзя найти на о.Исландия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азальт, б) гранит, в) вулканический туф, г) пемза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город, из перечисленных  является самым южным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уэнос-Айрес, б) Кито, в) Ушуайя, г) Мельбурн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народы проживают на полуострове Таймыр?</w:t>
      </w:r>
    </w:p>
    <w:p>
      <w:pPr>
        <w:pStyle w:val="Style16"/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а) манси, б) эвены, в) татары, г) нганасаны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644" w:hanging="64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достопримечательность находится не в Европе?</w:t>
      </w:r>
    </w:p>
    <w:p>
      <w:pPr>
        <w:pStyle w:val="Style16"/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а) Солончак Уюни, б) Бранденбургские ворота., в) Тауэрский мост., г) храм Пантеон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из перечисленных народов исповедуют буддизм?</w:t>
      </w:r>
    </w:p>
    <w:p>
      <w:pPr>
        <w:pStyle w:val="Style16"/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а) тувинцы, б) башкиры, в) якуты, г) коряки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из перечисленных народов не относятся к индоевропейской семье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атыши, б) шведы, в) литовцы, г) эстонцы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из перечисленных городов относится к городам экологического бедствия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катеринбург, б) Казань, в) Красноярск, г) Иваново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населенный пункт только планирует стать городской агломерацией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азань, б) Нижний Новгород, в) Сыктывкар, г) Екатеринбург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архипелаге располагается крайняя северная точка России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овая Земля, б) Земля Франца Иосифа, в) Северная Земля, г) Шпицберген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субъект РФ большей частью находится в пределах речной долины Енисея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спублика Саха (Якутия), б) Иркутская обл., в) Красноярский край, г) Томская обл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из перечисленных государств не относится к ключевым странам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Индия, в) Мексика, г) Аргентина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акому виду транспорта относится трасса Уренгой-Помары-Ужгород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втомобильный, б) трубопроводный, в) речной, г) железнодорожный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ыча железной руды характерна для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орной Шории, б) Ямала, в) Орска, г) Уренгоя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субъект РФ относится к районам выращивания бахчевых культур?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спублика Калмыкия, б) Республика Татарстан, 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амарская обл., г) Республика Марий Эл.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тип почв, отсутствующий на Восточно-европейской равнине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черноземы, б) мерзлотно-таежные, в) серые лесные, г) тундрово-глеевы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Style16"/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/>
        <w:t>Найдите соответствие: город – субъект РФ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 РФ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Маг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Республика Адыге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Иже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Республика Удмуртия</w:t>
            </w:r>
          </w:p>
        </w:tc>
      </w:tr>
      <w:tr>
        <w:trPr>
          <w:trHeight w:val="2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Саранск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Республика Мордов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Майко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) Республика Ингушетия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/>
        <w:t>Найдите соответствие: страна, входящая в колониальный список ООН – страна, осуществляющая управл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, входящая в колониальный список ООН (2018 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64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, осуществляющая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Гибралт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Фран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Гу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ША</w:t>
            </w:r>
          </w:p>
        </w:tc>
      </w:tr>
      <w:tr>
        <w:trPr>
          <w:trHeight w:val="2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) Токелау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Новая Зеланд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Новая Каледо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) Великобритания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/>
        <w:t>Найдите соответствие: город – отрасль промышлен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ь промышлен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Лабытнан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ромышленность строительных материал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Астбе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лесная и деревообрабатывающая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) Мончегорс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ельскохозяйственное машиностро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Бежец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) цветная металлургия</w:t>
            </w:r>
          </w:p>
        </w:tc>
      </w:tr>
    </w:tbl>
    <w:p>
      <w:pPr>
        <w:pStyle w:val="Style16"/>
        <w:spacing w:lineRule="auto" w:line="240" w:before="0" w:after="0"/>
        <w:ind w:left="644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Государство – форма правления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3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правл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ма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конституционная монарх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ФРГ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президентская республик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аудовская Ара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абсолютная монарх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Чил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парламентская республика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2:00Z</dcterms:created>
  <dc:creator>1</dc:creator>
  <dc:description/>
  <cp:keywords/>
  <dc:language>en-US</dc:language>
  <cp:lastModifiedBy>user2</cp:lastModifiedBy>
  <dcterms:modified xsi:type="dcterms:W3CDTF">2022-10-10T16:02:00Z</dcterms:modified>
  <cp:revision>7</cp:revision>
  <dc:subject/>
  <dc:title/>
</cp:coreProperties>
</file>